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ubytovny Studentská 3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tový prostor je v současné době volný. Před jeho předáním k dalšímu užívání je potřeba provést celkovou opravu. Jedná se o odstranění plísní, výměnu podlahových krytin, opravu omítek, doplnění rozvodů ZTI, nátěr dveřních výplní a doplnění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GENDA MÍSTNOSTÍ V ROZPOČTU</w:t>
      </w:r>
    </w:p>
    <w:tbl>
      <w:tblPr>
        <w:tblW w:w="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j se vstupem u WC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síň, vstup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nalevo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napravo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yně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pelna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a u výtahu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síň se vstupem do 2 pokojů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ý pokoj z předsíně č. 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ost č.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ý pokoj z předsíně č. 8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– PVC a koberec v m.č.1. Keramická dlažba se odstraní v koupelně. V koupelně se odstraní původní obklad. V m.č.1,9 a 10 se otluče omítka s plísní. Demontují se všechny zařizovací předměty, zásuvky, spínače a svítidla. Vysekají se drážky pro nové rozvody ZTI  a UT ve zdi. Demontuje se kuchyňská linka, digestoř, sporák a okenní žaluzi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Do příček se nezasahuje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ýhy rozvodů ZTI a UT budou vyplněny hrubou maltou. Provedou se hladké omítky pod nové obklady v koupelně. Osekané plochy omítky s plísní v místnostech budou nahrazeny sanační omítkou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řeší s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se provede stěrková izolace se soklem 10cm. V místě sprchových koutů bude provedena svislá stěrková izolace do výšky 2,1m. V napojení vodorovné izolace na soklík a ve svislých rozích u sprch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ví se rozvod v koupeln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e doplněn rozvod ZTI v kuchyni pro myčku nádobí a v koupelně pro pračku a sprchu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ou namontována nová umyvadla v koupelně a sprchové kouty s bateriemi. Na obou WC se vymění bateri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mění se zásuvky a vypínače, v koupelně se doplní zásuvky včetně přívodu. Bude provedena instalace nových svítidel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místností původními okny se nemění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Do m.č. 9 se vymění dveře. Vymění se dveřní kování a prahy. Namontují se nové okenní žaluzie. Bude provedena výměna okenního kování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 koupelně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,1m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á PVC podlaha se provede v m.č.1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 včetně stropů. Všechny zárubně, dveře a vestavěné skříně budou natřeny. Bude proveden nový nátěr oken včetně odstranění starých nátěrů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2-12T07:58:00Z</dcterms:modified>
  <cp:revision>112</cp:revision>
  <dc:subject/>
  <dc:title>Investor: H</dc:title>
</cp:coreProperties>
</file>